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</w:t>
        <w:tab/>
        <w:tab/>
        <w:t>: 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Society Name</w:t>
        <w:tab/>
        <w:t>: 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br/>
        <w:t xml:space="preserve">I hereby acknowledge the receipt of the following items as 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on</w:t>
        <w:tab/>
        <w:t>: ____________________________________</w:t>
        <w:tab/>
        <w:t>From</w:t>
        <w:tab/>
        <w:t>: ______________ to 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Please check relevant item(s):</w:t>
        <w:b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171450" cy="17145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0.15pt;width:13.45pt;height:13.4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Petty Cash Book and cash balance for the amount of RM________.____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3175</wp:posOffset>
                </wp:positionV>
                <wp:extent cx="171450" cy="17145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0.25pt;width:13.45pt;height:13.4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Cash Book / Society Account Ledge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4445</wp:posOffset>
                </wp:positionV>
                <wp:extent cx="171450" cy="17145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0.35pt;width:13.45pt;height:13.4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Annual Financial Report (Previous Term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6350</wp:posOffset>
                </wp:positionV>
                <wp:extent cx="171450" cy="171450"/>
                <wp:effectExtent l="5080" t="5080" r="1149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0.5pt;width:13.45pt;height:13.4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Annual Activity Report (Previous Term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7620</wp:posOffset>
                </wp:positionV>
                <wp:extent cx="171450" cy="171450"/>
                <wp:effectExtent l="5080" t="5080" r="114935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0.6pt;width:13.45pt;height:13.4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Others </w:t>
      </w:r>
      <w:r>
        <w:rPr/>
        <w:t>(Assets/Documents/Etc)</w:t>
        <w:tab/>
        <w:t xml:space="preserve">: </w:t>
      </w:r>
    </w:p>
    <w:tbl>
      <w:tblPr>
        <w:tblW w:w="92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85"/>
        <w:gridCol w:w="1080"/>
        <w:gridCol w:w="333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tem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Quant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Remarks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>*</w:t>
      </w:r>
      <w:r>
        <w:rPr>
          <w:rFonts w:cs="Calibri" w:ascii="Calibri" w:hAnsi="Calibri"/>
          <w:i/>
          <w:sz w:val="16"/>
          <w:szCs w:val="16"/>
        </w:rPr>
        <w:t>Please append on an attachment if the item list exceeds the space availabl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ems Received By,</w:t>
        <w:tab/>
        <w:tab/>
        <w:tab/>
        <w:tab/>
        <w:tab/>
        <w:tab/>
        <w:tab/>
        <w:t>Items Handed Over B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</w:t>
        <w:tab/>
        <w:t>:</w:t>
        <w:tab/>
        <w:tab/>
        <w:tab/>
        <w:tab/>
        <w:tab/>
        <w:tab/>
        <w:tab/>
        <w:tab/>
        <w:t>Name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 No</w:t>
        <w:tab/>
        <w:t>:</w:t>
        <w:tab/>
        <w:tab/>
        <w:tab/>
        <w:tab/>
        <w:tab/>
        <w:tab/>
        <w:tab/>
        <w:tab/>
        <w:t>IC No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on:</w:t>
        <w:tab/>
        <w:tab/>
        <w:tab/>
        <w:tab/>
        <w:tab/>
        <w:tab/>
        <w:tab/>
        <w:tab/>
        <w:t>Positio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Term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nessed By,</w:t>
        <w:tab/>
        <w:tab/>
        <w:tab/>
        <w:tab/>
        <w:t>Society Stamp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on: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ragraph">
            <wp:posOffset>-53340</wp:posOffset>
          </wp:positionV>
          <wp:extent cx="685800" cy="34734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tbl>
    <w:tblPr>
      <w:tblW w:w="1018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5"/>
      <w:gridCol w:w="1471"/>
      <w:gridCol w:w="2884"/>
      <w:gridCol w:w="2101"/>
    </w:tblGrid>
    <w:tr>
      <w:trPr>
        <w:trHeight w:val="243" w:hRule="atLeast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9" w:hRule="atLeast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215" w:hanging="1215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HANDOVER OF DOCUMENTS/PETTY CASH </w:t>
          </w:r>
        </w:p>
      </w:tc>
    </w:tr>
    <w:tr>
      <w:trPr>
        <w:trHeight w:val="243" w:hRule="atLeast"/>
      </w:trPr>
      <w:tc>
        <w:tcPr>
          <w:tcW w:w="3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07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6/2016</w:t>
          </w:r>
        </w:p>
      </w:tc>
      <w:tc>
        <w:tcPr>
          <w:tcW w:w="2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3:00Z</dcterms:created>
  <dc:creator>mokcc</dc:creator>
  <dc:description/>
  <cp:keywords/>
  <dc:language>en-US</dc:language>
  <cp:lastModifiedBy>alice</cp:lastModifiedBy>
  <cp:lastPrinted>2016-02-15T14:48:00Z</cp:lastPrinted>
  <dcterms:modified xsi:type="dcterms:W3CDTF">2016-05-16T07:03:00Z</dcterms:modified>
  <cp:revision>2</cp:revision>
  <dc:subject/>
  <dc:title>COUNSELLING AND GUIDANCE SERVICE</dc:title>
</cp:coreProperties>
</file>