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30"/>
        <w:gridCol w:w="7290"/>
      </w:tblGrid>
      <w:tr>
        <w:trPr>
          <w:trHeight w:val="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</w:rPr>
              <w:t>Statu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</w:rPr>
              <w:t>Deadlin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</w:rPr>
              <w:t>Progressive Action</w:t>
            </w:r>
          </w:p>
        </w:tc>
      </w:tr>
      <w:tr>
        <w:trPr>
          <w:trHeight w:val="243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</w:rPr>
              <w:t>Before AGM &amp; Election</w:t>
            </w:r>
          </w:p>
        </w:tc>
      </w:tr>
      <w:tr>
        <w:trPr>
          <w:trHeight w:val="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Calibri" w:hAnsi="Calibri"/>
                <w:sz w:val="18"/>
                <w:szCs w:val="18"/>
              </w:rPr>
              <w:t>/   /20___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3 weeks before AGM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Clearance of Financial Statements &amp; clai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Submission of final name list of main executive committee (hard copy and electronic updat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Checking and updating name list of approved organising committees (hard copy and electronic update)</w:t>
            </w:r>
          </w:p>
        </w:tc>
      </w:tr>
      <w:tr>
        <w:trPr>
          <w:trHeight w:val="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Calibri" w:hAnsi="Calibri"/>
                <w:sz w:val="18"/>
                <w:szCs w:val="18"/>
              </w:rPr>
              <w:t>/   /20___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3 weeks before AGM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Compilation of Annual Secretary and Financial Report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Calibri" w:hAnsi="Calibri"/>
                <w:sz w:val="18"/>
                <w:szCs w:val="18"/>
              </w:rPr>
              <w:t>/   /20___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(Preferably before Semester Break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Meeting to plan AGM &amp; Election of new committee shall includ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Application with Meeting Agend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Annual Reports (Secretary &amp; Financial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 xml:space="preserve">Proposal and budget – administration cost &amp; food for AGM total amount shall be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792" w:hanging="360"/>
              <w:rPr/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 xml:space="preserve">10% of the balance of Society Fund or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792" w:hanging="360"/>
              <w:rPr/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 xml:space="preserve">food subsidy of RM10 x no. of members present for the AGM, </w:t>
            </w:r>
          </w:p>
          <w:p>
            <w:pPr>
              <w:pStyle w:val="Normal"/>
              <w:ind w:left="432" w:hanging="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whichever is low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Notice for meeting (Notice Boards &amp; Web-sit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Attendance li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Calibri" w:hAnsi="Calibri"/>
                <w:sz w:val="18"/>
                <w:szCs w:val="18"/>
              </w:rPr>
              <w:t>/   /20___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(Latest by 3 weeks before the AGM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Submission to DSA Officer-in-charg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Proposal with date, time &amp; venue of the AGM &amp; Elec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Budge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Annual Reports (Secretary &amp; Financial)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Requisition of venue &amp; facilities from Officer-in-char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Calibri" w:hAnsi="Calibri"/>
                <w:sz w:val="18"/>
                <w:szCs w:val="18"/>
              </w:rPr>
              <w:t>/   /20___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(At least 1 week before AGM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Putting up notices (Notice Boards &amp; Web-site) – refer to attached forma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Calibri" w:hAnsi="Calibri"/>
                <w:sz w:val="18"/>
                <w:szCs w:val="18"/>
              </w:rPr>
              <w:t>/   /20___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(At least 1 week before AGM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Survey on attendance by committee members (catering of food for actual no. of members attending the AGM &amp; Election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Calibri" w:hAnsi="Calibri"/>
                <w:sz w:val="18"/>
                <w:szCs w:val="18"/>
              </w:rPr>
              <w:t>/   /20___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(At least 1 week before AGM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Food catering (within the approved budget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Calibri" w:hAnsi="Calibri"/>
                <w:sz w:val="18"/>
                <w:szCs w:val="18"/>
              </w:rPr>
              <w:t>/   /20___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(At least 1 week before AGM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Final meeting to confirm AGM matters (Optional and when it deems necessary)</w:t>
            </w:r>
          </w:p>
        </w:tc>
      </w:tr>
      <w:tr>
        <w:trPr>
          <w:trHeight w:val="243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</w:rPr>
              <w:t>During AGM  &amp; Election (AGM should be completed by July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Calibri" w:hAnsi="Calibri"/>
                <w:sz w:val="18"/>
                <w:szCs w:val="18"/>
              </w:rPr>
              <w:t>/   /20__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(In the presence of Adviser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Taking attendance of eligible members (as in the attendance list printed from the electronic database designed by UTA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Secretary to take minutes of all proceedings as in the agenda of the no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Photo-taking of proceedings (for the report to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Clearing/cleaning venue after event ends (e.g. backdrop, food, paper etc.)</w:t>
            </w:r>
          </w:p>
        </w:tc>
      </w:tr>
      <w:tr>
        <w:trPr>
          <w:trHeight w:val="243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</w:rPr>
              <w:t>After AGM  &amp; Election (Hand-over should be completed by last week of Jun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Calibri" w:hAnsi="Calibri"/>
                <w:sz w:val="18"/>
                <w:szCs w:val="18"/>
              </w:rPr>
              <w:t>/   /20___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Within 1 week after AGM/Elec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Submission to DSA by Treasurer and Secretary of out-going committe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432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AGM minutes and result of electio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432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Final a/c statement and report of AGM/Election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Calibri" w:hAnsi="Calibri"/>
                <w:sz w:val="18"/>
                <w:szCs w:val="18"/>
              </w:rPr>
              <w:t>/   /20___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Within 2 weeks after AGM/Elec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alibri" w:hAnsi="Calibri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</w:rPr>
              <w:t>Hand-over and Submission to new committee by  out-going committe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08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All files, audited accounts/records etc. (secretary, financ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08" w:hanging="360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All tangible inventories/stocks (stationery, T-shirts, equipment, photos, souvenirs, sponsored items, decoration items etc.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08" w:hanging="360"/>
              <w:jc w:val="both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Any other items purchased by the Societ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Calibri" w:hAnsi="Calibri"/>
                <w:sz w:val="18"/>
                <w:szCs w:val="18"/>
              </w:rPr>
              <w:t>/   /20___</w:t>
            </w:r>
          </w:p>
          <w:p>
            <w:pPr>
              <w:pStyle w:val="Normal"/>
              <w:rPr>
                <w:rFonts w:ascii="Calibri" w:hAnsi="Calibri" w:eastAsia="Times New Roman" w:cs="Arial"/>
                <w:strike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By 1</w:t>
            </w:r>
            <w:r>
              <w:rPr>
                <w:rFonts w:eastAsia="Times New Roman" w:cs="Arial" w:ascii="Calibri" w:hAnsi="Calibri"/>
                <w:sz w:val="18"/>
                <w:szCs w:val="18"/>
                <w:vertAlign w:val="superscript"/>
              </w:rPr>
              <w:t>st</w:t>
            </w:r>
            <w:r>
              <w:rPr>
                <w:rFonts w:eastAsia="Times New Roman" w:cs="Arial" w:ascii="Calibri" w:hAnsi="Calibri"/>
                <w:sz w:val="18"/>
                <w:szCs w:val="18"/>
              </w:rPr>
              <w:t xml:space="preserve"> week of Augus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sz w:val="18"/>
                <w:szCs w:val="18"/>
              </w:rPr>
              <w:t>Briefing of new committee by Officer-in-charge</w:t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sectPr>
      <w:headerReference w:type="default" r:id="rId2"/>
      <w:type w:val="nextPage"/>
      <w:pgSz w:w="12240" w:h="15840"/>
      <w:pgMar w:left="1440" w:right="1440" w:gutter="0" w:header="720" w:top="90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6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1386"/>
      <w:gridCol w:w="2718"/>
      <w:gridCol w:w="2556"/>
    </w:tblGrid>
    <w:tr>
      <w:trPr/>
      <w:tc>
        <w:tcPr>
          <w:tcW w:w="1062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/>
      <w:tc>
        <w:tcPr>
          <w:tcW w:w="1062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Form Title : 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CHECKLIST FOR ELECTION AND ANNUAL GENERAL MEETING </w:t>
          </w:r>
        </w:p>
      </w:tc>
    </w:tr>
    <w:tr>
      <w:trPr>
        <w:trHeight w:val="225" w:hRule="atLeast"/>
      </w:trPr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GD-DSA-CSU-001</w:t>
          </w:r>
        </w:p>
      </w:tc>
      <w:tc>
        <w:tcPr>
          <w:tcW w:w="1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3</w:t>
          </w:r>
        </w:p>
      </w:tc>
      <w:tc>
        <w:tcPr>
          <w:tcW w:w="2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8/06/2023</w:t>
          </w:r>
        </w:p>
      </w:tc>
      <w:tc>
        <w:tcPr>
          <w:tcW w:w="2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imSun;宋体" w:hAnsi="SimSun;宋体" w:eastAsia="SimSun;宋体" w:cs="Times New Roman"/>
      <w:sz w:val="24"/>
    </w:rPr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Sun;宋体" w:hAnsi="SimSun;宋体" w:eastAsia="SimSun;宋体" w:cs="Times New Roman"/>
      <w:sz w:val="24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Univers;Univers" w:hAnsi="Univers;Univers" w:eastAsia="Times New Roman" w:cs="Univers;Univers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ized Form Form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1:39:00Z</dcterms:created>
  <dc:creator>mokcc</dc:creator>
  <dc:description/>
  <cp:keywords/>
  <dc:language>en-US</dc:language>
  <cp:lastModifiedBy>Choong Yee Chin</cp:lastModifiedBy>
  <cp:lastPrinted>2011-04-28T09:34:00Z</cp:lastPrinted>
  <dcterms:modified xsi:type="dcterms:W3CDTF">2023-06-09T01:39:00Z</dcterms:modified>
  <cp:revision>2</cp:revision>
  <dc:subject/>
  <dc:title>COUNSELLING AND GUIDANCE SERVICE</dc:title>
</cp:coreProperties>
</file>