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ate: 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To 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he Faculty General Office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Name of Faculty/Centre/Institute)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niversiti Tunku Abdul Rahman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540" w:right="-451" w:hanging="540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</w:rPr>
        <w:t>RE:</w:t>
        <w:tab/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STUDENT INVOLVEMENT IN CO-CURRICULAR ACTIVITY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his is to inform that the student(s) as listed below will be/have been involved in the University/External event, &lt;event name&gt;. The date, time, and venue of the event are given as follows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ate</w:t>
        <w:tab/>
        <w:t>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ime</w:t>
        <w:tab/>
        <w:t>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Venue</w:t>
        <w:tab/>
        <w:t>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96"/>
        <w:gridCol w:w="3711"/>
      </w:tblGrid>
      <w:tr>
        <w:trPr>
          <w:trHeight w:val="2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Student ID</w:t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Shall there be any questions or for more details be required, please contact &lt;staff-in-charge&gt; at &lt;phone number&gt; (&lt;email&gt;).</w:t>
      </w:r>
    </w:p>
    <w:p>
      <w:pPr>
        <w:pStyle w:val="Normal"/>
        <w:ind w:right="-211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hank you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Yours faithfully,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&lt;name&gt;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Head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partment of Student Affair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9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7"/>
      <w:gridCol w:w="1424"/>
      <w:gridCol w:w="2793"/>
      <w:gridCol w:w="2165"/>
    </w:tblGrid>
    <w:tr>
      <w:trPr>
        <w:trHeight w:val="258" w:hRule="atLeast"/>
      </w:trPr>
      <w:tc>
        <w:tcPr>
          <w:tcW w:w="998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>
        <w:trHeight w:val="258" w:hRule="atLeast"/>
      </w:trPr>
      <w:tc>
        <w:tcPr>
          <w:tcW w:w="998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>STUDENT INVOLVEMENT LETTER FORMAT</w:t>
          </w:r>
        </w:p>
      </w:tc>
    </w:tr>
    <w:tr>
      <w:trPr>
        <w:trHeight w:val="242" w:hRule="atLeast"/>
      </w:trPr>
      <w:tc>
        <w:tcPr>
          <w:tcW w:w="36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GD-DSA-CSU-014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2</w:t>
          </w:r>
        </w:p>
      </w:tc>
      <w:tc>
        <w:tcPr>
          <w:tcW w:w="2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12/2019</w:t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>
      <w:rFonts w:ascii="SimSun;宋体" w:hAnsi="SimSun;宋体" w:eastAsia="SimSun;宋体" w:cs="Times New Roman"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;Arial" w:hAnsi="Univers;Arial" w:eastAsia="Times New Roman" w:cs="Univers;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42:00Z</dcterms:created>
  <dc:creator>mokcc</dc:creator>
  <dc:description/>
  <cp:keywords/>
  <dc:language>en-US</dc:language>
  <cp:lastModifiedBy>Desmond Sim Tze Ee</cp:lastModifiedBy>
  <dcterms:modified xsi:type="dcterms:W3CDTF">2019-11-25T02:07:00Z</dcterms:modified>
  <cp:revision>17</cp:revision>
  <dc:subject/>
  <dc:title>COUNSELLING AND GUIDANCE SERVICE</dc:title>
</cp:coreProperties>
</file>