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Tarikh: _____/_____/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tua Polis Daer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bu Pejabat Polis Daerah Peta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is Di Raja Malays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lan  Penchal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6050 Petaling Ja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angor Darul Ehs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alu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 Ehwal Pelaj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versiti Tunku Abdul Rah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: 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ujuk kepada perkara di atas, segala butir-butir mengenai aktiviti yang akan dijalankan seperti beriku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kh: …………………………………………………. Masa: 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pat: ……………………………………………………………………………………….…………….....</w:t>
      </w:r>
    </w:p>
    <w:p>
      <w:pPr>
        <w:pStyle w:val="Normal"/>
        <w:tabs>
          <w:tab w:val="clear" w:pos="720"/>
          <w:tab w:val="left" w:pos="9000" w:leader="none"/>
          <w:tab w:val="left" w:pos="9270" w:leader="none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nis Perhimpunan/ Upacara: ………………………………………………………………..……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juan: ……………………………………...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umlah kehadiran: …………………………..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ehadiran terdiri daripad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………………………………………………………………………….</w:t>
      </w:r>
    </w:p>
    <w:p>
      <w:pPr>
        <w:pStyle w:val="Normal"/>
        <w:tabs>
          <w:tab w:val="clear" w:pos="720"/>
          <w:tab w:val="left" w:pos="9180" w:leader="none"/>
        </w:tabs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4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ma dan butir-butir Jemputan khas / Penceramah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 Nama: ………………….……………………………………………………………..……………………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juk Ceramah: 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opsis Ceramah: ……………………………………………………………………………………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…....</w:t>
      </w:r>
    </w:p>
    <w:p>
      <w:pPr>
        <w:pStyle w:val="Normal"/>
        <w:tabs>
          <w:tab w:val="clear" w:pos="720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Nama: ………………….……………………………………………………………..……………………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ajuk Ceramah: 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nopsis Ceramah: ……………………………………………………………………………………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…....</w:t>
      </w:r>
    </w:p>
    <w:p>
      <w:pPr>
        <w:pStyle w:val="Normal"/>
        <w:tabs>
          <w:tab w:val="clear" w:pos="720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Nama: ………………….……………………………………………………………..……………………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ajuk Ceramah: 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nopsis Ceramah: ……………………………………………………………………………………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…....</w:t>
      </w:r>
    </w:p>
    <w:p>
      <w:pPr>
        <w:pStyle w:val="Normal"/>
        <w:tabs>
          <w:tab w:val="clear" w:pos="720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..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ab/>
        <w:tab/>
        <w:t>(Tandatangan Pemoh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a : …………………………………………………….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Pengerusi/ Jawatankuasa/ Pengelola/ Ketua Kumpulan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a Persatuan : 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bor Telefon: …………………………………………..………</w:t>
      </w:r>
    </w:p>
    <w:sectPr>
      <w:headerReference w:type="default" r:id="rId2"/>
      <w:type w:val="nextPage"/>
      <w:pgSz w:w="12240" w:h="15840"/>
      <w:pgMar w:left="1440" w:right="1350" w:gutter="0" w:header="720" w:top="90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8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6"/>
      <w:gridCol w:w="1435"/>
      <w:gridCol w:w="2815"/>
      <w:gridCol w:w="2052"/>
    </w:tblGrid>
    <w:tr>
      <w:trPr>
        <w:trHeight w:val="258" w:hRule="atLeast"/>
      </w:trPr>
      <w:tc>
        <w:tcPr>
          <w:tcW w:w="993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58" w:hRule="atLeast"/>
      </w:trPr>
      <w:tc>
        <w:tcPr>
          <w:tcW w:w="993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POLICE PERMIT TO HOLD ACTIVITIES </w:t>
          </w:r>
        </w:p>
      </w:tc>
    </w:tr>
    <w:tr>
      <w:trPr>
        <w:trHeight w:val="242" w:hRule="atLeast"/>
      </w:trPr>
      <w:tc>
        <w:tcPr>
          <w:tcW w:w="3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23</w:t>
          </w:r>
        </w:p>
      </w:tc>
      <w:tc>
        <w:tcPr>
          <w:tcW w:w="1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Rev No: </w:t>
          </w:r>
        </w:p>
      </w:tc>
      <w:tc>
        <w:tcPr>
          <w:tcW w:w="2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20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3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3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eastAsia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eastAsia="Times New Roman" w:cs="Univers;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1:36:00Z</dcterms:created>
  <dc:creator>leeyq</dc:creator>
  <dc:description/>
  <cp:keywords/>
  <dc:language>en-US</dc:language>
  <cp:lastModifiedBy>Desmond Sim Tze Ee</cp:lastModifiedBy>
  <cp:lastPrinted>2011-04-28T09:34:00Z</cp:lastPrinted>
  <dcterms:modified xsi:type="dcterms:W3CDTF">2019-06-15T08:38:00Z</dcterms:modified>
  <cp:revision>13</cp:revision>
  <dc:subject/>
  <dc:title>COUNSELLING AND GUIDANCE SERVICE</dc:title>
</cp:coreProperties>
</file>