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612"/>
        </w:tabs>
        <w:jc w:val="center"/>
        <w:rPr/>
      </w:pPr>
      <w:r>
        <w:rPr>
          <w:rFonts w:cs="Calibri" w:ascii="Calibri" w:hAnsi="Calibri"/>
          <w:sz w:val="20"/>
          <w:szCs w:val="20"/>
          <w:u w:val="none"/>
        </w:rPr>
        <w:t>&lt;</w:t>
      </w:r>
      <w:r>
        <w:rPr>
          <w:rFonts w:cs="Calibri" w:ascii="Calibri" w:hAnsi="Calibri"/>
          <w:b w:val="false"/>
          <w:sz w:val="20"/>
          <w:szCs w:val="20"/>
          <w:u w:val="none"/>
        </w:rPr>
        <w:t>Name of the Society/Club&gt;</w:t>
      </w:r>
    </w:p>
    <w:p>
      <w:pPr>
        <w:pStyle w:val="Heading1"/>
        <w:shd w:fill="FFFFFF" w:val="clear"/>
        <w:tabs>
          <w:tab w:val="clear" w:pos="612"/>
        </w:tabs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&lt;Campus&gt;</w:t>
      </w:r>
    </w:p>
    <w:p>
      <w:pPr>
        <w:pStyle w:val="Heading1"/>
        <w:shd w:fill="FFFFFF" w:val="clear"/>
        <w:tabs>
          <w:tab w:val="clear" w:pos="612"/>
        </w:tabs>
        <w:rPr>
          <w:rFonts w:ascii="Calibri" w:hAnsi="Calibri" w:cs="Calibri"/>
          <w:b w:val="false"/>
          <w:b w:val="false"/>
          <w:i/>
          <w:i/>
          <w:sz w:val="20"/>
          <w:szCs w:val="20"/>
          <w:u w:val="none"/>
        </w:rPr>
      </w:pPr>
      <w:r>
        <w:rPr>
          <w:rFonts w:cs="Calibri" w:ascii="Calibri" w:hAnsi="Calibri"/>
          <w:b w:val="false"/>
          <w:i/>
          <w:sz w:val="20"/>
          <w:szCs w:val="20"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612"/>
        </w:tabs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STRICTLY CONFIDENTIAL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0"/>
          <w:szCs w:val="20"/>
        </w:rPr>
        <w:t>Minutes of the &lt;No. of&gt; &lt;Society/Club Name&gt; Meeting on &lt;Day&gt;, &lt;Date&gt; at &lt;time&gt; in &lt;Room No.&gt;, &lt;Faculty Name&gt;, Universiti Tunku Abdul Rahman, &lt;address&gt;.</w:t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141"/>
        <w:gridCol w:w="239"/>
        <w:gridCol w:w="4873"/>
      </w:tblGrid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T: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irperson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ce Chairperson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etary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 Secretary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asurer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 Treasurer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</w:t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OLOGY: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position&gt;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810"/>
        <w:gridCol w:w="1989"/>
      </w:tblGrid>
      <w:tr>
        <w:trPr>
          <w:trHeight w:val="1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p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on Taken by</w:t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/ 0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re being no other matters, the meeting adjourned at &lt;time&gt;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tes taken by</w:t>
        <w:tab/>
        <w:tab/>
        <w:tab/>
        <w:tab/>
        <w:t>Confirmed 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Name of Secretary)</w:t>
        <w:tab/>
        <w:tab/>
        <w:tab/>
        <w:t>(Name of Chairperson)</w:t>
        <w:tab/>
        <w:tab/>
        <w:t>(Name of Adviser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cretary</w:t>
        <w:tab/>
        <w:tab/>
        <w:tab/>
        <w:tab/>
        <w:t>Chairperson</w:t>
        <w:tab/>
        <w:tab/>
        <w:tab/>
        <w:t>Advis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tes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84785</wp:posOffset>
                </wp:positionV>
                <wp:extent cx="200025" cy="28575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58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pt;margin-top:14.55pt;width:15.7pt;height:22.4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470535</wp:posOffset>
                </wp:positionV>
                <wp:extent cx="1270" cy="1334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25pt;margin-top:37.05pt;width:0.1pt;height:105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222885</wp:posOffset>
                </wp:positionV>
                <wp:extent cx="266700" cy="21907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75pt;margin-top:17.55pt;width:20.95pt;height:17.2pt;mso-wrap-style:none;v-text-anchor:middle">
                <v:fill o:detectmouseclick="t" on="false"/>
                <v:stroke color="#ffc000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17845" cy="4933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23" t="35179" r="20823" b="5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33020</wp:posOffset>
                </wp:positionV>
                <wp:extent cx="1270" cy="3911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2.6pt;width:0.05pt;height:30.7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30</wp:posOffset>
                </wp:positionH>
                <wp:positionV relativeFrom="paragraph">
                  <wp:posOffset>29210</wp:posOffset>
                </wp:positionV>
                <wp:extent cx="475234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Refer to the numbers of agenda items. The number should be continuing in next meeting minute instead of start from 01 aga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36.7pt;mso-wrap-distance-left:9.05pt;mso-wrap-distance-right:9.05pt;mso-wrap-distance-top:0pt;mso-wrap-distance-bottom:0pt;margin-top:2.3pt;mso-position-vertical-relative:text;margin-left: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Refer to the numbers of agenda items. The number should be continuing in next meeting minute instead of start from 01 aga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28575</wp:posOffset>
                </wp:positionV>
                <wp:extent cx="1990090" cy="285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fer to year of the mee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2.45pt;mso-wrap-distance-left:9.05pt;mso-wrap-distance-right:9.05pt;mso-wrap-distance-top:0pt;mso-wrap-distance-bottom:0pt;margin-top:2.25pt;mso-position-vertical-relative:text;margin-left: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efer to year of the mee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2) The description of the meeting agenda can start with a title and describe details after the title. Do not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summarize the details as the minute is important evidence in future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The meeting should conduct in the premise of university. </w:t>
      </w:r>
    </w:p>
    <w:p>
      <w:pPr>
        <w:pStyle w:val="Normal"/>
        <w:tabs>
          <w:tab w:val="clear" w:pos="720"/>
          <w:tab w:val="left" w:pos="112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4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1386"/>
      <w:gridCol w:w="2718"/>
      <w:gridCol w:w="1980"/>
    </w:tblGrid>
    <w:tr>
      <w:trPr/>
      <w:tc>
        <w:tcPr>
          <w:tcW w:w="959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959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</w:t>
          </w:r>
          <w:r>
            <w:rPr>
              <w:rFonts w:cs="Arial" w:ascii="Calibri" w:hAnsi="Calibri"/>
              <w:b/>
              <w:sz w:val="20"/>
              <w:szCs w:val="20"/>
            </w:rPr>
            <w:t>MEETING MINUTES FORMAT</w:t>
          </w:r>
        </w:p>
      </w:tc>
    </w:tr>
    <w:tr>
      <w:trPr>
        <w:trHeight w:val="225" w:hRule="atLeast"/>
      </w:trPr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GD-DSA-CSU-011</w:t>
          </w:r>
        </w:p>
      </w:tc>
      <w:tc>
        <w:tcPr>
          <w:tcW w:w="1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2" w:leader="none"/>
      </w:tabs>
      <w:jc w:val="both"/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u w:val="single"/>
    </w:rPr>
  </w:style>
  <w:style w:type="character" w:styleId="BodyTextChar">
    <w:name w:val="Body Text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eastAsia="Times New Roman" w:cs="Univer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2:02:00Z</dcterms:created>
  <dc:creator>leeyq</dc:creator>
  <dc:description/>
  <cp:keywords/>
  <dc:language>en-US</dc:language>
  <cp:lastModifiedBy>Choong Yee Chin</cp:lastModifiedBy>
  <cp:lastPrinted>2011-04-28T09:33:00Z</cp:lastPrinted>
  <dcterms:modified xsi:type="dcterms:W3CDTF">2023-07-02T02:02:00Z</dcterms:modified>
  <cp:revision>2</cp:revision>
  <dc:subject/>
  <dc:title>COUNSELLING AND GUIDANCE SERVICE</dc:title>
</cp:coreProperties>
</file>