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68580</wp:posOffset>
            </wp:positionV>
            <wp:extent cx="7793355" cy="720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7" t="-1" r="-12740" b="3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35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604375</wp:posOffset>
                </wp:positionH>
                <wp:positionV relativeFrom="paragraph">
                  <wp:posOffset>1924050</wp:posOffset>
                </wp:positionV>
                <wp:extent cx="1645285" cy="361950"/>
                <wp:effectExtent l="38100" t="95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645560" cy="3621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75pt;margin-top:151.5pt;width:129.45pt;height:28.45pt;flip:x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1446510</wp:posOffset>
                </wp:positionH>
                <wp:positionV relativeFrom="paragraph">
                  <wp:posOffset>1924050</wp:posOffset>
                </wp:positionV>
                <wp:extent cx="1623060" cy="365760"/>
                <wp:effectExtent l="0" t="952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240" cy="36612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pt;margin-top:151.5pt;width:127.75pt;height:28.8pt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9601200</wp:posOffset>
                </wp:positionH>
                <wp:positionV relativeFrom="paragraph">
                  <wp:posOffset>3561080</wp:posOffset>
                </wp:positionV>
                <wp:extent cx="1645285" cy="346075"/>
                <wp:effectExtent l="9525" t="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6320" cy="16455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280.4pt;width:129.5pt;height:27.2pt;flip:x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1442700</wp:posOffset>
                </wp:positionH>
                <wp:positionV relativeFrom="paragraph">
                  <wp:posOffset>2615565</wp:posOffset>
                </wp:positionV>
                <wp:extent cx="1626870" cy="1291590"/>
                <wp:effectExtent l="0" t="0" r="952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92040" cy="162720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pt;margin-top:205.95pt;width:128pt;height:101.7pt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1343005</wp:posOffset>
                </wp:positionH>
                <wp:positionV relativeFrom="paragraph">
                  <wp:posOffset>4004945</wp:posOffset>
                </wp:positionV>
                <wp:extent cx="1905" cy="215265"/>
                <wp:effectExtent l="38100" t="0" r="361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15640" cy="2160"/>
                        </a:xfrm>
                        <a:prstGeom prst="bentConnector3">
                          <a:avLst>
                            <a:gd name="adj1" fmla="val 4983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59.15pt;margin-top:315.35pt;width:0.05pt;height:16.95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1336020</wp:posOffset>
                </wp:positionH>
                <wp:positionV relativeFrom="paragraph">
                  <wp:posOffset>5288280</wp:posOffset>
                </wp:positionV>
                <wp:extent cx="7620" cy="274320"/>
                <wp:effectExtent l="38100" t="0" r="304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4680" cy="79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16.4pt;width:0.5pt;height:21.6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1336655</wp:posOffset>
                </wp:positionH>
                <wp:positionV relativeFrom="paragraph">
                  <wp:posOffset>5758815</wp:posOffset>
                </wp:positionV>
                <wp:extent cx="6350" cy="246380"/>
                <wp:effectExtent l="3175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46600" cy="648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53.45pt;width:0.45pt;height:19.35pt;flip:x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1435080</wp:posOffset>
                </wp:positionH>
                <wp:positionV relativeFrom="paragraph">
                  <wp:posOffset>5660390</wp:posOffset>
                </wp:positionV>
                <wp:extent cx="4395470" cy="2858135"/>
                <wp:effectExtent l="0" t="3810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639520" cy="2895840"/>
                        </a:xfrm>
                        <a:prstGeom prst="bentConnector4">
                          <a:avLst>
                            <a:gd name="adj1" fmla="val -8307"/>
                            <a:gd name="adj2" fmla="val -51796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213.2pt;margin-top:445.75pt;width:227.9pt;height:207.75pt;flip:y;rotation:90" type="_x0000_t35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9604375</wp:posOffset>
                </wp:positionH>
                <wp:positionV relativeFrom="paragraph">
                  <wp:posOffset>1924050</wp:posOffset>
                </wp:positionV>
                <wp:extent cx="1645285" cy="361950"/>
                <wp:effectExtent l="38100" t="95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645560" cy="3621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51.5pt;width:129.45pt;height:28.45pt;flip:x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1446510</wp:posOffset>
                </wp:positionH>
                <wp:positionV relativeFrom="paragraph">
                  <wp:posOffset>1924050</wp:posOffset>
                </wp:positionV>
                <wp:extent cx="1623060" cy="365760"/>
                <wp:effectExtent l="0" t="952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240" cy="36612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pt;margin-top:151.5pt;width:127.75pt;height:28.8pt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9601200</wp:posOffset>
                </wp:positionH>
                <wp:positionV relativeFrom="paragraph">
                  <wp:posOffset>3561080</wp:posOffset>
                </wp:positionV>
                <wp:extent cx="1645285" cy="346075"/>
                <wp:effectExtent l="9525" t="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6320" cy="16455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280.4pt;width:129.5pt;height:27.2pt;flip:x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1442700</wp:posOffset>
                </wp:positionH>
                <wp:positionV relativeFrom="paragraph">
                  <wp:posOffset>2615565</wp:posOffset>
                </wp:positionV>
                <wp:extent cx="1626870" cy="1291590"/>
                <wp:effectExtent l="0" t="0" r="952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92040" cy="162720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pt;margin-top:205.95pt;width:128pt;height:101.7pt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11343005</wp:posOffset>
                </wp:positionH>
                <wp:positionV relativeFrom="paragraph">
                  <wp:posOffset>4004945</wp:posOffset>
                </wp:positionV>
                <wp:extent cx="1905" cy="215265"/>
                <wp:effectExtent l="38100" t="0" r="361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15640" cy="2160"/>
                        </a:xfrm>
                        <a:prstGeom prst="bentConnector3">
                          <a:avLst>
                            <a:gd name="adj1" fmla="val 4983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5pt;margin-top:315.35pt;width:0.05pt;height:16.95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11336020</wp:posOffset>
                </wp:positionH>
                <wp:positionV relativeFrom="paragraph">
                  <wp:posOffset>5288280</wp:posOffset>
                </wp:positionV>
                <wp:extent cx="7620" cy="274320"/>
                <wp:effectExtent l="38100" t="0" r="304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4680" cy="79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16.4pt;width:0.5pt;height:21.6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11336655</wp:posOffset>
                </wp:positionH>
                <wp:positionV relativeFrom="paragraph">
                  <wp:posOffset>5758815</wp:posOffset>
                </wp:positionV>
                <wp:extent cx="6350" cy="246380"/>
                <wp:effectExtent l="3175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46600" cy="648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53.45pt;width:0.45pt;height:19.35pt;flip:x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11435080</wp:posOffset>
                </wp:positionH>
                <wp:positionV relativeFrom="paragraph">
                  <wp:posOffset>5660390</wp:posOffset>
                </wp:positionV>
                <wp:extent cx="4395470" cy="2858135"/>
                <wp:effectExtent l="0" t="38100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639520" cy="2895840"/>
                        </a:xfrm>
                        <a:prstGeom prst="bentConnector4">
                          <a:avLst>
                            <a:gd name="adj1" fmla="val -8307"/>
                            <a:gd name="adj2" fmla="val -51796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45.75pt;width:227.9pt;height:207.75pt;flip:y;rotation:90" type="_x0000_t35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9604375</wp:posOffset>
                </wp:positionH>
                <wp:positionV relativeFrom="paragraph">
                  <wp:posOffset>1924050</wp:posOffset>
                </wp:positionV>
                <wp:extent cx="1645285" cy="361950"/>
                <wp:effectExtent l="38100" t="952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645560" cy="3621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51.5pt;width:129.45pt;height:28.45pt;flip:x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11446510</wp:posOffset>
                </wp:positionH>
                <wp:positionV relativeFrom="paragraph">
                  <wp:posOffset>1924050</wp:posOffset>
                </wp:positionV>
                <wp:extent cx="1623060" cy="365760"/>
                <wp:effectExtent l="0" t="952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240" cy="36612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pt;margin-top:151.5pt;width:127.75pt;height:28.8pt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9601200</wp:posOffset>
                </wp:positionH>
                <wp:positionV relativeFrom="paragraph">
                  <wp:posOffset>3561080</wp:posOffset>
                </wp:positionV>
                <wp:extent cx="1645285" cy="346075"/>
                <wp:effectExtent l="9525" t="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6320" cy="16455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280.4pt;width:129.5pt;height:27.2pt;flip:x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11442700</wp:posOffset>
                </wp:positionH>
                <wp:positionV relativeFrom="paragraph">
                  <wp:posOffset>2615565</wp:posOffset>
                </wp:positionV>
                <wp:extent cx="1626870" cy="1291590"/>
                <wp:effectExtent l="0" t="0" r="952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92040" cy="162720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pt;margin-top:205.95pt;width:128pt;height:101.7pt;rotation:90" type="_x0000_t33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11343005</wp:posOffset>
                </wp:positionH>
                <wp:positionV relativeFrom="paragraph">
                  <wp:posOffset>4004945</wp:posOffset>
                </wp:positionV>
                <wp:extent cx="1905" cy="215265"/>
                <wp:effectExtent l="38100" t="0" r="361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15640" cy="2160"/>
                        </a:xfrm>
                        <a:prstGeom prst="bentConnector3">
                          <a:avLst>
                            <a:gd name="adj1" fmla="val 49832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5pt;margin-top:315.35pt;width:0.05pt;height:16.95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11336020</wp:posOffset>
                </wp:positionH>
                <wp:positionV relativeFrom="paragraph">
                  <wp:posOffset>5288280</wp:posOffset>
                </wp:positionV>
                <wp:extent cx="7620" cy="274320"/>
                <wp:effectExtent l="38100" t="0" r="304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4680" cy="79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16.4pt;width:0.5pt;height:21.6pt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11336655</wp:posOffset>
                </wp:positionH>
                <wp:positionV relativeFrom="paragraph">
                  <wp:posOffset>5758815</wp:posOffset>
                </wp:positionV>
                <wp:extent cx="6350" cy="246380"/>
                <wp:effectExtent l="3175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46600" cy="648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7pt;margin-top:453.45pt;width:0.45pt;height:19.35pt;flip:x;rotation:90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11435080</wp:posOffset>
                </wp:positionH>
                <wp:positionV relativeFrom="paragraph">
                  <wp:posOffset>5660390</wp:posOffset>
                </wp:positionV>
                <wp:extent cx="4395470" cy="2858135"/>
                <wp:effectExtent l="0" t="3810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639520" cy="2895840"/>
                        </a:xfrm>
                        <a:prstGeom prst="bentConnector4">
                          <a:avLst>
                            <a:gd name="adj1" fmla="val -8307"/>
                            <a:gd name="adj2" fmla="val -51796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45.75pt;width:227.9pt;height:207.75pt;flip:y;rotation:90" type="_x0000_t35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0136505</wp:posOffset>
                </wp:positionH>
                <wp:positionV relativeFrom="paragraph">
                  <wp:posOffset>4211320</wp:posOffset>
                </wp:positionV>
                <wp:extent cx="2412365" cy="10858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Staff Member receiv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the Proposal and Budg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from the Organising Committe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85.5pt;mso-wrap-distance-left:2.9pt;mso-wrap-distance-right:2.9pt;mso-wrap-distance-top:2.9pt;mso-wrap-distance-bottom:2.9pt;margin-top:331.6pt;mso-position-vertical-relative:text;margin-left:798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Staff Member receives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the Proposal and Budget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from the Organising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8390255</wp:posOffset>
                </wp:positionH>
                <wp:positionV relativeFrom="paragraph">
                  <wp:posOffset>2275840</wp:posOffset>
                </wp:positionV>
                <wp:extent cx="2428240" cy="3448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7.15pt;mso-wrap-distance-left:2.9pt;mso-wrap-distance-right:2.9pt;mso-wrap-distance-top:2.9pt;mso-wrap-distance-bottom:2.9pt;margin-top:179.2pt;mso-position-vertical-relative:text;margin-left:660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1863070</wp:posOffset>
                </wp:positionH>
                <wp:positionV relativeFrom="paragraph">
                  <wp:posOffset>2279650</wp:posOffset>
                </wp:positionV>
                <wp:extent cx="2412365" cy="34480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Non 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27.15pt;mso-wrap-distance-left:2.9pt;mso-wrap-distance-right:2.9pt;mso-wrap-distance-top:2.9pt;mso-wrap-distance-bottom:2.9pt;margin-top:179.5pt;mso-position-vertical-relative:text;margin-left:934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Non 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0136505</wp:posOffset>
                </wp:positionH>
                <wp:positionV relativeFrom="paragraph">
                  <wp:posOffset>4211320</wp:posOffset>
                </wp:positionV>
                <wp:extent cx="2412365" cy="10858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Staff Member receiv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the Proposal and Budg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from the Organising Committe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85.5pt;mso-wrap-distance-left:2.9pt;mso-wrap-distance-right:2.9pt;mso-wrap-distance-top:2.9pt;mso-wrap-distance-bottom:2.9pt;margin-top:331.6pt;mso-position-vertical-relative:text;margin-left:798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Staff Member receives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the Proposal and Budget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from the Organising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8390255</wp:posOffset>
                </wp:positionH>
                <wp:positionV relativeFrom="paragraph">
                  <wp:posOffset>2275840</wp:posOffset>
                </wp:positionV>
                <wp:extent cx="2428240" cy="34480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7.15pt;mso-wrap-distance-left:2.9pt;mso-wrap-distance-right:2.9pt;mso-wrap-distance-top:2.9pt;mso-wrap-distance-bottom:2.9pt;margin-top:179.2pt;mso-position-vertical-relative:text;margin-left:660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1863070</wp:posOffset>
                </wp:positionH>
                <wp:positionV relativeFrom="paragraph">
                  <wp:posOffset>2279650</wp:posOffset>
                </wp:positionV>
                <wp:extent cx="2412365" cy="34480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Non 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27.15pt;mso-wrap-distance-left:2.9pt;mso-wrap-distance-right:2.9pt;mso-wrap-distance-top:2.9pt;mso-wrap-distance-bottom:2.9pt;margin-top:179.5pt;mso-position-vertical-relative:text;margin-left:934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Non 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10136505</wp:posOffset>
                </wp:positionH>
                <wp:positionV relativeFrom="paragraph">
                  <wp:posOffset>4211320</wp:posOffset>
                </wp:positionV>
                <wp:extent cx="2412365" cy="108585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Staff Member receiv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 xml:space="preserve">the Proposal and Budge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from the Organising Committe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85.5pt;mso-wrap-distance-left:2.9pt;mso-wrap-distance-right:2.9pt;mso-wrap-distance-top:2.9pt;mso-wrap-distance-bottom:2.9pt;margin-top:331.6pt;mso-position-vertical-relative:text;margin-left:798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Staff Member receives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 xml:space="preserve">the Proposal and Budget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from the Organising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8390255</wp:posOffset>
                </wp:positionH>
                <wp:positionV relativeFrom="paragraph">
                  <wp:posOffset>2275840</wp:posOffset>
                </wp:positionV>
                <wp:extent cx="2428240" cy="34480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7.15pt;mso-wrap-distance-left:2.9pt;mso-wrap-distance-right:2.9pt;mso-wrap-distance-top:2.9pt;mso-wrap-distance-bottom:2.9pt;margin-top:179.2pt;mso-position-vertical-relative:text;margin-left:660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11863070</wp:posOffset>
                </wp:positionH>
                <wp:positionV relativeFrom="paragraph">
                  <wp:posOffset>2279650</wp:posOffset>
                </wp:positionV>
                <wp:extent cx="2412365" cy="34480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MY"/>
                              </w:rPr>
                              <w:t>Non Course-Bas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95pt;height:27.15pt;mso-wrap-distance-left:2.9pt;mso-wrap-distance-right:2.9pt;mso-wrap-distance-top:2.9pt;mso-wrap-distance-bottom:2.9pt;margin-top:179.5pt;mso-position-vertical-relative:text;margin-left:934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MY"/>
                        </w:rPr>
                        <w:t>Non Course-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5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5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5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428990</wp:posOffset>
                </wp:positionH>
                <wp:positionV relativeFrom="paragraph">
                  <wp:posOffset>29210</wp:posOffset>
                </wp:positionV>
                <wp:extent cx="5831205" cy="1521460"/>
                <wp:effectExtent l="10160" t="9525" r="9525" b="10160"/>
                <wp:wrapNone/>
                <wp:docPr id="5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15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Staff Member advises Organising Committee Secretary of Student Representat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Council/Club/Society to prepare and submit the “Proposal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Proposal Format GD-DSA-CSU-0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 xml:space="preserve">Organising Committee Treasurer of Student Representative Council/Club/Socie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to prepare and submit the “Budge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MY" w:bidi="ar-SA"/>
                              </w:rPr>
                              <w:t>(Budget and Income Statement Format GD-DSA-CSU-021)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663.7pt;margin-top:2.3pt;width:459.1pt;height:1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Staff Member advises Organising Committee Secretary of Student Representati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Council/Club/Society to prepare and submit the “Proposal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Proposal Format GD-DSA-CSU-020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 xml:space="preserve">Organising Committee Treasurer of Student Representative Council/Club/Socie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to prepare and submit the “Budge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MY" w:bidi="ar-SA"/>
                        </w:rPr>
                        <w:t>(Budget and Income Statement Format GD-DSA-CSU-02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3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010</wp:posOffset>
                </wp:positionH>
                <wp:positionV relativeFrom="paragraph">
                  <wp:posOffset>3895090</wp:posOffset>
                </wp:positionV>
                <wp:extent cx="2301240" cy="168275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68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  <w:t>*Note on Budget Approval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  <w:t>Budget &lt; RM1000.00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36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Approval by Assistant Manager or Senior As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  <w:t>Budget RM1001.00 – RM5000.00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Approval by Manager or Senior Manag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360" w:hanging="36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MY"/>
                              </w:rPr>
                              <w:t>Budget &gt; RM5001.00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16"/>
                                <w:szCs w:val="16"/>
                                <w:lang w:val="en-M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MY"/>
                              </w:rPr>
                              <w:t>Approval by Head of D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132.5pt;mso-wrap-distance-left:9.05pt;mso-wrap-distance-right:9.05pt;mso-wrap-distance-top:0pt;mso-wrap-distance-bottom:0pt;margin-top:306.7pt;mso-position-vertical-relative:text;margin-left:1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MY"/>
                        </w:rPr>
                        <w:t>*Note on Budget Approval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360"/>
                        <w:rPr>
                          <w:b/>
                          <w:b/>
                          <w:bCs/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MY"/>
                        </w:rPr>
                        <w:t>Budget &lt; RM1000.00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36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Approval by Assistant Manager or Senior Assistant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360"/>
                        <w:rPr>
                          <w:b/>
                          <w:b/>
                          <w:bCs/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Manager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360"/>
                        <w:rPr>
                          <w:b/>
                          <w:b/>
                          <w:bCs/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MY"/>
                        </w:rPr>
                        <w:t>Budget RM1001.00 – RM5000.00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Approval by Manager or Senior Manager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360" w:hanging="360"/>
                        <w:rPr>
                          <w:b/>
                          <w:b/>
                          <w:bCs/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MY"/>
                        </w:rPr>
                        <w:t>Budget &gt; RM5001.00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16"/>
                          <w:szCs w:val="16"/>
                          <w:lang w:val="en-MY"/>
                        </w:rPr>
                      </w:pPr>
                      <w:r>
                        <w:rPr>
                          <w:sz w:val="16"/>
                          <w:szCs w:val="16"/>
                          <w:lang w:val="en-MY"/>
                        </w:rPr>
                        <w:t>Approval by Head of D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Name of Activity/Event: ________________________________________________________________________________________________________________________</w:t>
      </w:r>
    </w:p>
    <w:tbl>
      <w:tblPr>
        <w:tblW w:w="15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5"/>
        <w:gridCol w:w="5205"/>
      </w:tblGrid>
      <w:tr>
        <w:trPr/>
        <w:tc>
          <w:tcPr>
            <w:tcW w:w="5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: ________________________________________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me: ________________________________________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ue: 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ALE DEFINITION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3"/>
        <w:gridCol w:w="1225"/>
        <w:gridCol w:w="2597"/>
        <w:gridCol w:w="5246"/>
        <w:gridCol w:w="4347"/>
      </w:tblGrid>
      <w:tr>
        <w:trPr>
          <w:trHeight w:val="2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ge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u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ificanc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ple Event</w:t>
            </w:r>
          </w:p>
        </w:tc>
      </w:tr>
      <w:tr>
        <w:trPr>
          <w:trHeight w:val="2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a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100 pa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RM1,500.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-campus (classrooms, lecture theater)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VIPs/guests/external parties involve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involves UTAR students/community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kly gathering, dance classes, small workshops, internal competitions</w:t>
            </w:r>
          </w:p>
        </w:tc>
      </w:tr>
      <w:tr>
        <w:trPr>
          <w:trHeight w:val="2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u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p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pa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1,5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5,000.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y external venue (trips/visits)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campus venue (half MPH, Heritage Hall, significant public space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R VIPS (HoD’s, Deans, Representative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VIPS (e.g. sponsor representatives, invited guest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representatives (e.g. associations/NGO’s/public servic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 of public involved (general member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7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Service Providers (e.g. Sound System/Bomba/RELA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hering Nights, Trips/Outings (1-2 buses), Formal Workshops (involving outsiders/professionals), Small Sized Concert/Performance, Live Drama Show, Launching Ceremonies, Sports Carnival/Clash of the Utarians</w:t>
            </w:r>
          </w:p>
        </w:tc>
      </w:tr>
      <w:tr>
        <w:trPr>
          <w:trHeight w:val="27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r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500 pa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RM5,000.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y large external venu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campus venue (MPH, Grand Hall, significant public space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R VIPS (President, Vice-President and abov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18"/>
                <w:szCs w:val="18"/>
              </w:rPr>
              <w:t>External VIPS (e.g. Datuks, Mayor, Govt. Representative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representatives (e.g. University Partners, Corporation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 of public involved (e.g. academics, professional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Service Providers (e.g. Sound System/Bomba/RELA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8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UTAR Ball, SUKIPT, Career Fair, Large Concert / Performance, Street Party/Pasar Malam, Competition with Auditions (e.g. Talent /Idol), Large Marathons/Runs (e.g. Trekathon, Colour Run, Kampar Run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ote: Scale is upgraded as long as ANY item defined in a higher scale is met for the event proposed. The exact definition of scale is subject to a case-to-case basis depending on the true nature and complexity of the event (may be upgraded or downgraded accordingly) at DSA’s discretion.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br/>
        <w:t xml:space="preserve">BEFORE THE EVENT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92"/>
        <w:gridCol w:w="1519"/>
        <w:gridCol w:w="1502"/>
        <w:gridCol w:w="1509"/>
        <w:gridCol w:w="1198"/>
        <w:gridCol w:w="1152"/>
        <w:gridCol w:w="1226"/>
      </w:tblGrid>
      <w:tr>
        <w:trPr>
          <w:trHeight w:val="70" w:hRule="atLeast"/>
        </w:trPr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/Duty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 Frame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itt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-Charge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adline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leted</w:t>
            </w:r>
          </w:p>
        </w:tc>
      </w:tr>
      <w:tr>
        <w:trPr>
          <w:trHeight w:val="70" w:hRule="atLeast"/>
        </w:trPr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al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rge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XCO M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By the organising body (club/society/task force) to decide, approve and elect/appoint organising committe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5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ROPOSAL &amp; BUDGET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osal 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 Summary + Concept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Organising Committee/Structure/Definitions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Organising/Program Schedule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 (Projected income/expenses)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umentation Drafts </w:t>
            </w:r>
            <w:r>
              <w:rPr>
                <w:i/>
                <w:sz w:val="16"/>
                <w:szCs w:val="16"/>
              </w:rPr>
              <w:t>(where applicable)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nsorship list + Sponsorship letter, VIP list + Invitation letter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ity materials (Flyer, Poster, Brochure, etc.)</w:t>
            </w:r>
          </w:p>
          <w:p>
            <w:pPr>
              <w:pStyle w:val="ListParagraph"/>
              <w:numPr>
                <w:ilvl w:val="1"/>
                <w:numId w:val="2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ermits, formal letters, etc (for traveling or invitation of outside speakers/judges/performers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UBMISSION &amp; APPROVAL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urse-Based Societies: Submit and obtain recommendation from the faculty Student Development Committee.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ission &amp; approval of final proposal and budget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DSA to process within 5 working day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BOOKING/APPLICATION SUBMISSIO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where applicabl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Venue bookings (UTAR/external) throughout preparation and execu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UTAR Service Requests (Venue Setup/Permissions, Air Conditioning, Security, Access, Transportation, DCCPR event coverage, etc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quipment Lease (Queue Stands, Audio/Visual, Extensions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xternal Service Providers (Lighting/Audio/RELA/First Aiders/Refreshments/ Venue – obtain quote/availability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6"/>
                <w:szCs w:val="16"/>
              </w:rPr>
              <w:t>DSA to reply within 5 working days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/send immedi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e the proposal/budget is appro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xternal bookings subject to DSA adviso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here VIPs/agreement/funding is concerne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nue/service bookings subject to service provider guidelines (e.g. classroom regulations/sound system/equipment), to be monitored by DSA during the booking peroid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IP INVITATIONS </w:t>
            </w:r>
            <w:r>
              <w:rPr>
                <w:i/>
                <w:sz w:val="18"/>
                <w:szCs w:val="18"/>
              </w:rPr>
              <w:t>(where applicable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k the event date in UTAR President’s/VIP’s diary via DSA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ver invitation letter/cards to VIP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Follow-up/update VIPS (UTAR/external) on arrival time and location with itinerary.</w:t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PONSORSHIP </w:t>
            </w:r>
            <w:r>
              <w:rPr>
                <w:i/>
                <w:sz w:val="18"/>
                <w:szCs w:val="18"/>
              </w:rPr>
              <w:t>(where applicable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out sponsorship letters to potentials. Follow up negotiations/proposals with sponsor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 &amp; obtain DSA approval for all sponsorship agreements before sign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onfirm/acknowledge sponsorship amount/services upon receipt.</w:t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PUBLICITY &amp; PROMOTION</w:t>
            </w:r>
            <w:r>
              <w:rPr>
                <w:i/>
                <w:sz w:val="18"/>
                <w:szCs w:val="18"/>
              </w:rPr>
              <w:t xml:space="preserve"> (where applicable/on request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/Distribute publicity material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 Logo/Design Concepts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yers/Pamphlet/Brochure/Posters/Buntings/Banners/Booklet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(Video/Online Campaigns/Decorative Items/Publicity Stunts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English content to be proof-read by an English lecturer if requir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h booking, setup and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AR Website/Intranet/Facebook/Mail Master announcement (via DSA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All publicity material/content/plans need to be approved by DSA prior to distribution/execu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ALES &amp; FUND RAISING </w:t>
            </w:r>
            <w:r>
              <w:rPr>
                <w:i/>
                <w:sz w:val="18"/>
                <w:szCs w:val="18"/>
              </w:rPr>
              <w:t>(where applicable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cket/Fund Raising plans/schedule to be confirmed with DSA.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income to be submitted to Treasurer and recorded on a daily basis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Funds in excess of RM1,000 cash to be submitted to DFN. DSA to audit accounts from time to ti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ACCOUNTS / BUDGET / FINANCIAL ADMINISTRA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for cash advance / advance subsidy (based on approved budget/if required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ain 3 quotes for all types of major expenses (&gt;RM500) from suppliers, select and confirm best/chosen supplie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All agreements/orders involving significant value/external parties are subject to DSA approva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ECUTION SCHEDULE / GENERAL ADMINISTRATIO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sz w:val="16"/>
                <w:szCs w:val="16"/>
              </w:rPr>
              <w:t>Organising Chairperson to confirm the execution schedule (To-Do List) with DSA/adviser (Bookings/Preparations/Rehearsals/Logistics/etc.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all bookings/service requests and VIP/external dealings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Conduct ongoing meetings &amp; planning as per schedule. Identify timelines and deadlines for key tasks. Update as necessary with DSA/advise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PROGRAM </w:t>
            </w:r>
            <w:r>
              <w:rPr>
                <w:i/>
                <w:sz w:val="18"/>
                <w:szCs w:val="18"/>
              </w:rPr>
              <w:t>(where applicable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ission of finalized program flow with performers/speakers/judges (detailed bio-data required for outsiders) and description of the performers/talks to DSA.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ubmission of Emcee Script and Speeches (after proof-read by English lecturer) to DS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FINALIZATION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ize attendance, sponsorships, ticket &amp; fund raising sales with DSA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rm VIP attendance &amp; preparations</w:t>
            </w:r>
          </w:p>
          <w:p>
            <w:pPr>
              <w:pStyle w:val="ListParagraph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P Holding Room / Handling (Pickup &amp; Accompaniment)</w:t>
            </w:r>
          </w:p>
          <w:p>
            <w:pPr>
              <w:pStyle w:val="ListParagraph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P Seating Arrangement / Interactions (Opening/Speech/etc)</w:t>
            </w:r>
          </w:p>
          <w:p>
            <w:pPr>
              <w:pStyle w:val="ListParagraph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/Sponsors/Guest Handling (if any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nal run through of the Execution Schedule. </w:t>
            </w:r>
          </w:p>
          <w:p>
            <w:pPr>
              <w:pStyle w:val="ListParagraph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y all bookings/permissions/service requests/external suppliers/performers</w:t>
            </w:r>
          </w:p>
          <w:p>
            <w:pPr>
              <w:pStyle w:val="ListParagraph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date on preparations/rehearsals/venue plans.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Authorize any remaining payouts from account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event dat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PRE-EVENT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check on venue, facilities, equipment and manpower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/rehearse program flow/execution schedule for event day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60" w:hanging="360"/>
              <w:contextualSpacing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repare VIP Holding Room, rehearse VIP interactions (Opening/Speech/Prize Giving), confirm Media/External handling procedu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ay before the ev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day before the even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pre-rehears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day before the even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pre-rehearsal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ENUE HANDOV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Confirm &amp; Fill the “Event Assessment form” with DSA Staff-in-Charge upon gaining access to the venue.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on gaining access to the venu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br/>
      </w:r>
      <w:r>
        <w:rPr>
          <w:b/>
          <w:sz w:val="20"/>
          <w:szCs w:val="20"/>
        </w:rPr>
        <w:t>DURING THE EVENT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83"/>
        <w:gridCol w:w="1506"/>
        <w:gridCol w:w="1507"/>
        <w:gridCol w:w="1533"/>
        <w:gridCol w:w="1182"/>
        <w:gridCol w:w="1143"/>
        <w:gridCol w:w="1244"/>
      </w:tblGrid>
      <w:tr>
        <w:trPr>
          <w:trHeight w:val="70" w:hRule="atLeast"/>
        </w:trPr>
        <w:tc>
          <w:tcPr>
            <w:tcW w:w="7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sk/Dut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Frame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tt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-Charg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adlin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</w:t>
            </w:r>
          </w:p>
        </w:tc>
      </w:tr>
      <w:tr>
        <w:trPr>
          <w:trHeight w:val="70" w:hRule="atLeast"/>
        </w:trPr>
        <w:tc>
          <w:tcPr>
            <w:tcW w:w="7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dium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rge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GN-I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rm attendance of committees/departments/manpower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y all equipment/facility/venue condi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port to DSA Staff-in-charge and seek assistance for any issues/emergencies requiring immediate attention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hours before star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hours before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 hours before star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XECU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 through program/execution schedule as rehearsed/planned. Advance scheduling to ensure smooth execution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to DSA Staff-in-Charge any issues/incidents for immediate action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hotography / Videography / Event Coverag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per requi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 mins advance schedul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mins advance schedul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br/>
      </w:r>
      <w:r>
        <w:rPr>
          <w:b/>
          <w:sz w:val="20"/>
          <w:szCs w:val="20"/>
        </w:rPr>
        <w:t>AFTER THE EV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1496"/>
        <w:gridCol w:w="1497"/>
        <w:gridCol w:w="1476"/>
        <w:gridCol w:w="1220"/>
        <w:gridCol w:w="1137"/>
        <w:gridCol w:w="1184"/>
      </w:tblGrid>
      <w:tr>
        <w:trPr>
          <w:trHeight w:val="218" w:hRule="atLeast"/>
        </w:trPr>
        <w:tc>
          <w:tcPr>
            <w:tcW w:w="7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sk/Duty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Fram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tt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-Charge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adlin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</w:t>
            </w:r>
          </w:p>
        </w:tc>
      </w:tr>
      <w:tr>
        <w:trPr>
          <w:trHeight w:val="177" w:hRule="atLeast"/>
        </w:trPr>
        <w:tc>
          <w:tcPr>
            <w:tcW w:w="7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d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rge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OST EV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up and rearrange tables/chairs to required layout as per venue requirement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all event decorations/equipment/items from used venues. Move items to safekeeping if it cannot be returned to owner immediately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schedule to remove all publicity material, clear out booths, etc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mmediately after the ev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IGN-OFF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ort to DSA Staff-in-charge upon completion of post-event cleanup. DSA to verify that all necessary works completed before allowing committee to sign out.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ue Handover: If ready for handover, immediately fill the balance of the “Event Assessment Form”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ry /feedback of the event and quality of services provided. Report any concerns/issues/damage/loss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all leased equipment item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out all publicity material, booths and event properties (if any) from public areas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mediately after the ev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 to maximum 1 working day after the ev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OST MORTEM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-off all departments and duties from all committees. Resolve all claims and payments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ct post mortem meeting &amp; prepare post-mortem/activity report including: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 of Post Mortem Meeting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ized organizing committee list / attendance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 Summary (as per schedule/department report) with photos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me Statement with original proof of income/expenses (i.e. ticketing carbon copy receipt, original receipts w. stamp for expenses). Include any remaining account requisitions/submissions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vals of organizing committe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ubmit post-mortem report to DSA for verification/approval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14 working days after the ev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l criteria mentioned below may also be subject to changes on a case-to-case basis and serves only as a general guideline. DSA may impose additional/stricter or reduce/remove guidelines accordingly subject to the event at hand. Such changes will be noted in the checklist by the Staff-in-Char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Important Not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Invitation to Minister or external Guests must go through President and send out at least 2 months before the event day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Request of message from Minister or external Guest for booklet purpose and sponsorship for the event must gain approval from Presiden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Progressive meeting to be carried out once a week to update the status of each departmen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Meeting to be conducted by the main organising committee </w:t>
      </w:r>
      <w:r>
        <w:rPr>
          <w:i/>
        </w:rPr>
        <w:t>(subject to performance of the organising committee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/>
      </w:pPr>
      <w:r>
        <w:rPr/>
        <w:t>At least 3 times before the event after the proposal and budget are approved (small/medium scale activity/event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/>
      </w:pPr>
      <w:r>
        <w:rPr/>
        <w:t>At least 6 times before the event after the proposal and budget are approved (large scale activity/event).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  <w:t xml:space="preserve">Monitored by                                                                                                                                </w:t>
        <w:tab/>
        <w:t xml:space="preserve">  Confirmed by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  <w:t xml:space="preserve">________________________                                                                                                       </w:t>
        <w:tab/>
        <w:t xml:space="preserve"> _____________________________</w:t>
      </w:r>
    </w:p>
    <w:p>
      <w:pPr>
        <w:pStyle w:val="ListParagraph"/>
        <w:spacing w:lineRule="auto" w:line="240" w:before="0" w:after="0"/>
        <w:contextualSpacing/>
        <w:rPr/>
      </w:pPr>
      <w:r>
        <w:rPr/>
        <w:t xml:space="preserve">Staff-in-charge                                                                                                                          </w:t>
        <w:tab/>
        <w:t xml:space="preserve"> HoD, DSA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1"/>
      <w:gridCol w:w="1789"/>
      <w:gridCol w:w="2875"/>
      <w:gridCol w:w="2091"/>
    </w:tblGrid>
    <w:tr>
      <w:trPr/>
      <w:tc>
        <w:tcPr>
          <w:tcW w:w="1046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046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szCs w:val="20"/>
            </w:rPr>
            <w:t xml:space="preserve">Form Title :  </w:t>
          </w:r>
          <w:r>
            <w:rPr>
              <w:rFonts w:cs="Arial"/>
              <w:b/>
              <w:sz w:val="20"/>
              <w:szCs w:val="20"/>
            </w:rPr>
            <w:t xml:space="preserve">CHECKLIST FOR ORGANISING ACTIVITY/EVENT </w:t>
          </w:r>
        </w:p>
      </w:tc>
    </w:tr>
    <w:tr>
      <w:trPr>
        <w:trHeight w:val="225" w:hRule="atLeast"/>
      </w:trPr>
      <w:tc>
        <w:tcPr>
          <w:tcW w:w="3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Form Number :  FM-DSA-CSU-020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 No: 4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  <w:t>Effective Date: 14/04/2023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  <w:r>
            <w:rPr>
              <w:rFonts w:cs="Arial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0"/>
      <w:gridCol w:w="2632"/>
      <w:gridCol w:w="4229"/>
      <w:gridCol w:w="3077"/>
    </w:tblGrid>
    <w:tr>
      <w:trPr/>
      <w:tc>
        <w:tcPr>
          <w:tcW w:w="153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Universiti Tunku Abdul Rahman</w:t>
          </w:r>
        </w:p>
      </w:tc>
    </w:tr>
    <w:tr>
      <w:trPr/>
      <w:tc>
        <w:tcPr>
          <w:tcW w:w="1539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szCs w:val="20"/>
            </w:rPr>
            <w:t xml:space="preserve">Form Title :  </w:t>
          </w:r>
          <w:r>
            <w:rPr>
              <w:rFonts w:cs="Arial"/>
              <w:b/>
              <w:sz w:val="20"/>
              <w:szCs w:val="20"/>
            </w:rPr>
            <w:t xml:space="preserve">CHECKLIST FOR ORGANISING ACTIVITY/EVENT </w:t>
          </w:r>
        </w:p>
      </w:tc>
    </w:tr>
    <w:tr>
      <w:trPr>
        <w:trHeight w:val="225" w:hRule="atLeast"/>
      </w:trPr>
      <w:tc>
        <w:tcPr>
          <w:tcW w:w="5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Form Number :  FM-DSA-CSU-020</w:t>
          </w:r>
        </w:p>
      </w:tc>
      <w:tc>
        <w:tcPr>
          <w:tcW w:w="2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 No: 3</w:t>
          </w:r>
        </w:p>
      </w:tc>
      <w:tc>
        <w:tcPr>
          <w:tcW w:w="4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3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Page No: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  <w:r>
            <w:rPr>
              <w:rStyle w:val="PageNumber"/>
              <w:rFonts w:cs="Arial"/>
              <w:sz w:val="20"/>
              <w:szCs w:val="20"/>
            </w:rPr>
            <w:t xml:space="preserve"> </w:t>
          </w:r>
          <w:r>
            <w:rPr>
              <w:rFonts w:cs="Arial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06:00Z</dcterms:created>
  <dc:creator>mokcc</dc:creator>
  <dc:description/>
  <cp:keywords/>
  <dc:language>en-US</dc:language>
  <cp:lastModifiedBy>Choong Yee Chin</cp:lastModifiedBy>
  <cp:lastPrinted>2016-05-05T14:18:00Z</cp:lastPrinted>
  <dcterms:modified xsi:type="dcterms:W3CDTF">2023-04-14T08:06:00Z</dcterms:modified>
  <cp:revision>2</cp:revision>
  <dc:subject/>
  <dc:title/>
</cp:coreProperties>
</file>