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ERNAL SUPPLIER / SERVICE PROVIDER PERFORMANCE EVALUATION FORM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69"/>
      </w:tblGrid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staff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ignation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supplier / service  provider under evaluation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: Products/Services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/period of Evaluation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te each performance criterion listed below using a 5-point scale: 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 = excellent; 4 = very satisfactory; 3 = average; 2 = poor; 1 = very poor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NA for criteria not applicable to the type of products/services provided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068"/>
        <w:gridCol w:w="4176"/>
      </w:tblGrid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re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ach additional sheet if necessary)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ct /service provided conform to specifications or requirement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liness of delivery of product/servic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pt and effective corrective actions on complaints receive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support after delivery of product/servic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communicatio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d relevant documents &amp; certificates upon delivery of product/ servic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Scor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average performance</w:t>
            </w:r>
          </w:p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otal score ÷ Number of criteria evaluated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2240" w:h="15840"/>
      <w:pgMar w:left="108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5"/>
      <w:gridCol w:w="1471"/>
      <w:gridCol w:w="2884"/>
      <w:gridCol w:w="2101"/>
    </w:tblGrid>
    <w:tr>
      <w:trPr>
        <w:trHeight w:val="243" w:hRule="atLeast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>
        <w:trHeight w:val="259" w:hRule="atLeast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215" w:hanging="1215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 </w:t>
          </w:r>
          <w:r>
            <w:rPr>
              <w:rFonts w:cs="Arial" w:ascii="Calibri" w:hAnsi="Calibri"/>
              <w:b/>
              <w:sz w:val="20"/>
              <w:szCs w:val="20"/>
            </w:rPr>
            <w:t>EXTERNAL SUPPLIER / SERVICE PROVIDER PERFORMANCE EVALUATION FORM</w:t>
          </w:r>
        </w:p>
      </w:tc>
    </w:tr>
    <w:tr>
      <w:trPr>
        <w:trHeight w:val="243" w:hRule="atLeast"/>
      </w:trPr>
      <w:tc>
        <w:tcPr>
          <w:tcW w:w="3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FM-DSA-CSU-028b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2</w:t>
          </w:r>
        </w:p>
      </w:tc>
      <w:tc>
        <w:tcPr>
          <w:tcW w:w="2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2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Arial" w:ascii="Calibri" w:hAnsi="Calibri"/>
            </w:rPr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00:17:00Z</dcterms:created>
  <dc:creator>fookoy</dc:creator>
  <dc:description/>
  <cp:keywords/>
  <dc:language>en-US</dc:language>
  <cp:lastModifiedBy>Choong Yee Chin</cp:lastModifiedBy>
  <cp:lastPrinted>2018-04-10T09:46:00Z</cp:lastPrinted>
  <dcterms:modified xsi:type="dcterms:W3CDTF">2023-07-02T00:17:00Z</dcterms:modified>
  <cp:revision>2</cp:revision>
  <dc:subject/>
  <dc:title>10 July</dc:title>
</cp:coreProperties>
</file>